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/>
        <w:t>Second Grade – Math Learning Targets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1260"/>
        <w:gridCol w:w="7218"/>
      </w:tblGrid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28"/>
                <w:szCs w:val="28"/>
              </w:rPr>
              <w:t xml:space="preserve">Unit 1 - Counting, Coins and Combinations 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1: Introducing Math Tools and Routin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en Cubes and Time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represent addition problems using objects, drawings, and equations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look at the time on an analog clock when the hour hand is pointing to any of the numbers 1 – 12 and say what time it i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unting Cubes and Pattern Blocks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represent addition problems using objects, drawings, and equations.  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look at the time on an analog clock when the hour hand is pointing to any of the numbers 1 – 12 and say what time it i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he Number Line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explain a process for determining whether a number is greater than or less than another numb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determine when a three-digit number is greater than, less than or equal to another number and compare using the symbols </w:t>
            </w:r>
            <w:r>
              <w:rPr>
                <w:rFonts w:cs="Calibri" w:ascii="Century Gothic" w:hAnsi="Century Gothic"/>
                <w:sz w:val="18"/>
                <w:szCs w:val="18"/>
              </w:rPr>
              <w:t>&gt; and &lt;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he 100 Chart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explain a process for determining whether a number is greater than or less than another number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 xml:space="preserve">I can determine when a three-digit number is greater than, less than or equal to another number and compare using the symbols </w:t>
            </w:r>
            <w:r>
              <w:rPr>
                <w:rFonts w:cs="Calibri" w:ascii="Century Gothic" w:hAnsi="Century Gothic"/>
                <w:sz w:val="18"/>
                <w:szCs w:val="18"/>
              </w:rPr>
              <w:t>&gt; and &lt;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1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oday’s Number</w:t>
            </w:r>
          </w:p>
        </w:tc>
        <w:tc>
          <w:tcPr>
            <w:tcW w:w="84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write equations or expressions to represent any two-digit number (Consider substituting a two-digit number for the number seven in this session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write related expressions for any number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2: Counting and Coins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Enough for the Class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find a sum using a variety of counting strategie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: Counting Pennie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identify and give the value of quarters, dimes, nickels, and pennie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ession 2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unting Strip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write numbers in sequence that others can easily read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llect 25</w:t>
            </w:r>
            <w:r>
              <w:rPr>
                <w:rFonts w:cs="Arial" w:ascii="Arial" w:hAnsi="Arial"/>
                <w:sz w:val="18"/>
                <w:szCs w:val="18"/>
              </w:rPr>
              <w:t>₵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unt a mix of coin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make coin trade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How Many Pockets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count the pockets in the classroom in many ways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Plus One or Two Bingo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fluently add one or two to numbers 1 – 10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7</w:t>
            </w:r>
            <w:r>
              <w:rPr>
                <w:rFonts w:cs="Century Gothic" w:ascii="Century Gothic" w:hAnsi="Century Gothic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Comparing Two Number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2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:  Enough for the Class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Consider combining 2.7 and 2.8 and using I can statements from previous lessons for this workshop and assessment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3: Combinations of 10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ake 10 and Quick Image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find two addends that make 10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ens Go Fish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find the missing addend to make 10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fluently add combinations of 10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trategies for Finding Combinations of 10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use equations to record combinations of 10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 xml:space="preserve">Session 3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More Than Two Ways to Make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3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ddition Combinations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Consider combining sessions 3.4 and 3.5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Consider using I can statements from previous lessons for these Math Workshops.</w:t>
            </w:r>
          </w:p>
        </w:tc>
      </w:tr>
      <w:tr>
        <w:trPr/>
        <w:tc>
          <w:tcPr>
            <w:tcW w:w="11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Investigation 4: Addition and Subtraction Situations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n Addition Story Proble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add numbers within 100 with ease by using a strategy based on the numbers being added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Today’s Number and Pocket Day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use combinations that make 10 to compose, decompose, and combine numbers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 Subtraction Story Problem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subtract using numbers up to 30 and write a matching equation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4.4 &amp; Session 4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Solving Story Problem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Consider combining sessions 4.4 and 4.5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add and subtract numbers within 100 with ease by applying strategies based on the numbers being added or subtracted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4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ntroducing Doubling: The Magic Pot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fluently double a number and write a matching equation.</w:t>
            </w:r>
          </w:p>
        </w:tc>
      </w:tr>
      <w:tr>
        <w:trPr/>
        <w:tc>
          <w:tcPr>
            <w:tcW w:w="3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4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Games About Doubl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sz w:val="18"/>
                <w:szCs w:val="18"/>
              </w:rPr>
              <w:t>Session 4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Assessment:  How Many Cans?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*Consider giving assessment at the end of Session 4.7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18"/>
                <w:szCs w:val="18"/>
              </w:rPr>
            </w:pPr>
            <w:r>
              <w:rPr>
                <w:rFonts w:cs="Century Gothic" w:ascii="Century Gothic" w:hAnsi="Century Gothic"/>
                <w:sz w:val="18"/>
                <w:szCs w:val="18"/>
              </w:rPr>
              <w:t>I can fluently double a number and write a matching equation.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6:52:00Z</dcterms:created>
  <dc:creator>Melanie Burgess</dc:creator>
  <dc:description/>
  <cp:keywords/>
  <dc:language>en-US</dc:language>
  <cp:lastModifiedBy>Floyd, Ana</cp:lastModifiedBy>
  <dcterms:modified xsi:type="dcterms:W3CDTF">2012-08-12T17:18:00Z</dcterms:modified>
  <cp:revision>4</cp:revision>
  <dc:subject/>
  <dc:title/>
</cp:coreProperties>
</file>